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PlainTex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LOSSA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fter-action revie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BI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basic issue item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elsiu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C-HE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ommercial heavy-equipment transpor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EOCC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end of course comprehensive te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ahrenheit, fal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GCW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gross combined weight rat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km/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kilometers in the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kP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kilopascal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LE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ight-equipment transpor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L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ubrication ord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LP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p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C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aintenance collection poin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E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edium-equipment transport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S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ain supply rou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M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t mission cap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ublic addres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MC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eventive maintenance checks and services</w:t>
            </w:r>
          </w:p>
        </w:tc>
      </w:tr>
      <w:tr>
        <w:trPr>
          <w:trHeight w:val="252" w:hRule="atLeast"/>
        </w:trPr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T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ower take-off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s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ounds per square inch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rp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revolution  per minute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O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nding operating proced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aining circul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chnical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V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levision videotap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vd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volts direct curre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Glossary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TC 21-305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" w:right="144" w:hanging="0"/>
      <w:outlineLvl w:val="0"/>
    </w:pPr>
    <w:rPr>
      <w:b/>
      <w:color w:val="00000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5:34:00Z</dcterms:created>
  <dc:creator>John Ritter</dc:creator>
  <dc:description/>
  <dc:language>en-US</dc:language>
  <cp:lastModifiedBy>John Ritter</cp:lastModifiedBy>
  <dcterms:modified xsi:type="dcterms:W3CDTF">2000-02-14T16:14:00Z</dcterms:modified>
  <cp:revision>4</cp:revision>
  <dc:subject/>
  <dc:title>GLOSSARY</dc:title>
</cp:coreProperties>
</file>